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22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399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44.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44.7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00.7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9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9.1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9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9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93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.3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.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7.8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8.4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8.4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9.4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9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5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5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.3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.3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.4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.4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.6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.6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9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9080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3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202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7 00000 00 0000 180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.7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01000 00 0000 18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8.4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01050 10 0000 18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8.4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15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.1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15030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3.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3.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.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.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.5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.6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.4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.4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34.4</w:t>
            </w:r>
          </w:p>
        </w:tc>
      </w:tr>
      <w:tr>
        <w:trPr>
          <w:trHeight w:val="22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.9</w:t>
            </w:r>
          </w:p>
        </w:tc>
      </w:tr>
      <w:tr>
        <w:trPr>
          <w:trHeight w:val="2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.9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2.5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2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43.4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А.Н. Зареченски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23-03-16T14:07:00Z</cp:lastPrinted>
  <dcterms:modified xsi:type="dcterms:W3CDTF">2023-03-16T11:41:00Z</dcterms:modified>
  <cp:revision>43</cp:revision>
  <dc:subject/>
  <dc:title/>
</cp:coreProperties>
</file>